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460566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96207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675487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871543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39285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598948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681774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84987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896646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