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88564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21257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4161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691750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86752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49974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9396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90635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41222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