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9290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79749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886548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87331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29803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34842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02942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74506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56230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